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96456821"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1673528068"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2002342445"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1835931827"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86796576"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1946236605"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358143681"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6350563"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2112493678"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763982355"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2146122789"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436259296"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1708126004"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555854328"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872500872"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531084892"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24222821"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395265681"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1847116756"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1948143339"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987330021"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627445513"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865772163"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1100858017"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1913132552"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198310186"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719939761"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1825002123"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537505737"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471799159"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1367002474"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1296263783"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532632271"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315014342"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1454281730"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1652703084"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839710648"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491223943"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329126333"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280220504"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299334549"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1087677519"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575879617"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1057590542"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837875501"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468979316"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977846884"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227824659"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1178149981"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1055582392"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477330848"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1805847022"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1187752409"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674989920"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236386169"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1093711879"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413239211"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613588582"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717574700"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769573992"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1132168019"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