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1181095952"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1244998009"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2124985137"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1978561470"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1671557783"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1538223977"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959441677"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894385096"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633530741"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551005491"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1345400192"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1176814344"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286601699"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588156615"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1761954971"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1779283518"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1082507358"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905729244"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1303163131"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1269198665"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1208185848"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417238951"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688018330"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408203194"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432368263"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1112271518"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1378627613"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1165789718"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39271812"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1865241960"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2089949589"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2136691455"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200412832"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1460519343"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548331350"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1633134153"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498762183"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398719487"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1472358018"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384316084"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1356966756"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1230741450"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1378429541"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962152568"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253869542"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346577340"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468403910"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1184528698"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1392692399"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1221232154"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1911205826"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794334965"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1578198657"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1299482981"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1323648873"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1946773864"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410612616"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800765003"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1445446492"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891306138"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138900947"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